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лужебных командировках за 1 полугодие 2014 г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дминистрации муниципального образования «Вешкаймский район» Ульянов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975"/>
        <w:gridCol w:w="1145"/>
        <w:gridCol w:w="879"/>
        <w:gridCol w:w="1134"/>
        <w:gridCol w:w="773"/>
        <w:gridCol w:w="449"/>
        <w:gridCol w:w="1079"/>
        <w:gridCol w:w="1242"/>
        <w:gridCol w:w="851"/>
        <w:gridCol w:w="992"/>
        <w:gridCol w:w="851"/>
        <w:gridCol w:w="567"/>
        <w:gridCol w:w="708"/>
        <w:gridCol w:w="709"/>
        <w:gridCol w:w="567"/>
        <w:gridCol w:w="709"/>
        <w:gridCol w:w="786"/>
      </w:tblGrid>
      <w:tr>
        <w:trPr/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ая командиров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командирования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ы командировк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ий отчё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у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 исполните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исполнения поруч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я поручения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ндировочные расходы, руб.</w:t>
            </w:r>
          </w:p>
        </w:tc>
      </w:tr>
      <w:tr>
        <w:trPr/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__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ней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роез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рож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суточны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рочие (с расшифровкой)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в А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по делам молодёжи, физической культуры и спорт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чи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XXII</w:t>
            </w:r>
            <w:r>
              <w:rPr>
                <w:rFonts w:cs="Times New Roman" w:ascii="Times New Roman" w:hAnsi="Times New Roman"/>
              </w:rPr>
              <w:t xml:space="preserve"> Олимпийские зимние иг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10.02.2014 по 16.02.201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пыта для проведения спортивно-массовых мероприят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ял опыт для дальнейшего проведения спортивно-массовых мероприятий на территории Вешкайм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о делам молодёжи,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0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0.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00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 Ю.Н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администрации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г. Москв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8.05.2014 по 29.05.201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участия в согласовании расчётных объёмов поставок газа на 2015 год населению, организациям коммунального комплекса и потребителям, финансируемым за счет средств бюджета муниципального образования «Вешкаймский район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л участие в согласовании расчётных объёмов поставок газа на 2015 год населению, организациям коммунального комплекса и потребителям, финансируемым за счет средств бюджета муниципального образования «Вешкайм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МО «Вешкайм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вшинов С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о управлению имуществом, земельным отношениям и ведению реестра муниципальной собственности управления имущества и земельных отношений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льяновс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6.2014 по 21.06.201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ятие участия в молодежном форуме «Молодые управленцы Отечеств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нял участие в молодежном форуме «Молодые управленцы Отечества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управлению имуществом, земельным отношениям и ведению реестра муниципальной собственности управления имущества и земель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Вершинина А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специалист отдела правового обеспеч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г. Ульяновс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6.2014 по 21.06.201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ятие участия в молодежном форуме «Молодые управленцы Отечеств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>
                <w:bottom w:val="single" w:sz="12" w:space="1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няла участие в молодежном форуме «Молодые управленцы Отечества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специалист отдела правового 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Ключарев П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специалист по ЖК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г. Ульяновс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6.2014 по 21.06.201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нятие участия в молодежном форуме «Молодые управленцы Отечеств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>
                <w:bottom w:val="single" w:sz="12" w:space="1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инял участие в молодежном форуме «Молодые управленцы Отечества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специалист по ЖК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--</w:t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pBdr>
                <w:bottom w:val="single" w:sz="12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31.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31.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--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43:00Z</dcterms:created>
  <dc:creator>Кадры</dc:creator>
  <dc:description/>
  <cp:keywords/>
  <dc:language>en-US</dc:language>
  <cp:lastModifiedBy>User</cp:lastModifiedBy>
  <cp:lastPrinted>2014-06-18T16:52:00Z</cp:lastPrinted>
  <dcterms:modified xsi:type="dcterms:W3CDTF">2014-07-08T04:46:00Z</dcterms:modified>
  <cp:revision>213</cp:revision>
  <dc:subject/>
  <dc:title/>
</cp:coreProperties>
</file>